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lang w:val="uk-UA"/>
        </w:rPr>
        <w:t>ПРОЄ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ПЕРША СЕСІЯ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СКЛИКАННЯ</w:t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</w:t>
      </w:r>
      <w:r>
        <w:rPr>
          <w:b/>
          <w:lang w:val="ru-RU"/>
        </w:rPr>
        <w:t xml:space="preserve">     </w:t>
      </w:r>
      <w:r>
        <w:rPr>
          <w:b/>
        </w:rPr>
        <w:t xml:space="preserve"> » </w:t>
      </w:r>
      <w:r>
        <w:rPr>
          <w:b/>
          <w:lang w:val="ru-RU"/>
        </w:rPr>
        <w:t xml:space="preserve"> грудня</w:t>
      </w:r>
      <w:r>
        <w:rPr>
          <w:b/>
        </w:rPr>
        <w:t xml:space="preserve">  2019 р. </w:t>
        <w:tab/>
        <w:tab/>
        <w:tab/>
        <w:tab/>
        <w:tab/>
        <w:tab/>
        <w:t xml:space="preserve">                   №        - 7</w:t>
      </w:r>
      <w:r>
        <w:rPr>
          <w:b/>
          <w:lang w:val="ru-RU"/>
        </w:rPr>
        <w:t>1</w:t>
      </w:r>
      <w:r>
        <w:rPr>
          <w:b/>
        </w:rPr>
        <w:t xml:space="preserve">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Про передачу міжбюджет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рансферту  на здійснення повноваж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 галузі охорони здоров'я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Зважаючи на рішення Бучанської міської ради від 28.11.2019 р. № 4191-69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>
          <w:lang w:val="uk-UA"/>
        </w:rPr>
        <w:t>« Про передачу міжбюджетного трансферту на здійснення повноважень у галузі охорони здор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 », відповідно до Закону України « Про Державний бюджет України на 2020 рік», рішення Бучанської міської ради « Про місцевий бюджет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 на 2020 рік», враховуючи норми Бюджетного кодексу України, норми Основ законодавства в галузі охорони здоров'я, враховуючи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п. 23 статті 26 Закону України «Про місцеве самоврядування в Україні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Передати з місцевого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 видатки на виконання повноважень у галузі охорони здоров'я  у розмірі 987 069,00 грн. на оплату комунальних послуг та енергоносіїв до міського бюджету міста Ірпінь.</w:t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Передати з місцевого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днаної територіальної громади до міського бюджету міста Ірпінь видатки на виконання  делегованих повноважень у галузі охорони здоров'я з передачею відповідних коштів у розмірі 4 300 535,00 грн. на </w:t>
      </w:r>
      <w:r>
        <w:rPr>
          <w:lang w:val="en-US"/>
        </w:rPr>
        <w:t>I</w:t>
      </w:r>
      <w:r>
        <w:rPr>
          <w:lang w:val="uk-UA"/>
        </w:rPr>
        <w:t xml:space="preserve"> квартал 2020 року( за рахунок коштів медичної субвенції з Державного бюджету місцевим бюджетам).</w:t>
      </w:r>
    </w:p>
    <w:p>
      <w:pPr>
        <w:pStyle w:val="TextBody"/>
        <w:tabs>
          <w:tab w:val="clear" w:pos="708"/>
          <w:tab w:val="left" w:pos="280" w:leader="none"/>
        </w:tabs>
        <w:ind w:firstLine="434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Доручити Бучанському міському голові, Федоруку А.П., підписати Угоду про передачу видатків на виконання делегованих повноважень у галузі охорони здоров'я на 2020 рік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lang w:val="uk-UA"/>
        </w:rPr>
      </w:pPr>
      <w:r>
        <w:rPr/>
        <w:t>Контроль за виконанням дан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.П. Федорук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6:00Z</dcterms:created>
  <dc:creator>Admin</dc:creator>
  <dc:description/>
  <cp:keywords/>
  <dc:language>en-US</dc:language>
  <cp:lastModifiedBy>Operator</cp:lastModifiedBy>
  <cp:lastPrinted>2017-12-14T14:51:00Z</cp:lastPrinted>
  <dcterms:modified xsi:type="dcterms:W3CDTF">2019-12-11T08:34:00Z</dcterms:modified>
  <cp:revision>185</cp:revision>
  <dc:subject/>
  <dc:title/>
</cp:coreProperties>
</file>